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ed MAX Flash PCB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type: Double sided with internal powe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2.2" L (X) x 1.6" W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oard thickness: .06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ules: Signal - 10 to 12 mil traces, Split power and groun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itional fat traces for selected signals/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SLK - Top silkscreen (part designations, etc.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SMK - Top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TOP - Top copper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BOT - Bottom (solder side) copper traces and pads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BSM - Bottom (solder side)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DRL - Drill location plot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NCD - Dril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REP - Photo/laserplotter aperture 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PCB, MMAX.INI, MMAX.DFN - Original Tango format CAD file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NET - Tango format netlist (ASCI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